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2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all’affidamento delle forniture e dei servizi necessari al potenziamento dei Sistemi Storage Area Network (SAN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560"/>
        <w:gridCol w:w="2268"/>
        <w:gridCol w:w="2835"/>
      </w:tblGrid>
      <w:tr>
        <w:trPr>
          <w:trHeight w:val="756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mporto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, per componente,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, per componente,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principale (Componente a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Fornitura di Dischi, Chassis, Rack e componenti integrative per l’ampliamento della capacità dedicata agli Storage per Ambienti Virtuali e Storage Capacitivo comprensiva dei relativi servizi di consegna, installazione e configurazio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8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0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secondaria (Componente a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zio di assistenza tecnica e manutenzione in garanz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0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7:07:00Z</dcterms:created>
  <dc:creator>b.belardinucci</dc:creator>
  <dc:description/>
  <dc:language>en-US</dc:language>
  <cp:lastModifiedBy>Filomena Rusciano</cp:lastModifiedBy>
  <cp:lastPrinted>2010-06-04T12:32:00Z</cp:lastPrinted>
  <dcterms:modified xsi:type="dcterms:W3CDTF">2014-01-10T17:07:00Z</dcterms:modified>
  <cp:revision>2</cp:revision>
  <dc:subject/>
  <dc:title/>
</cp:coreProperties>
</file>